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0"/>
        </w:rPr>
      </w:pPr>
      <w:r>
        <w:rPr>
          <w:sz w:val="20"/>
        </w:rPr>
      </w:r>
    </w:p>
    <w:p>
      <w:pPr>
        <w:pStyle w:val="Heading6"/>
        <w:jc w:val="right"/>
        <w:rPr>
          <w:sz w:val="20"/>
        </w:rPr>
      </w:pPr>
      <w:r>
        <w:rPr>
          <w:sz w:val="20"/>
        </w:rPr>
        <w:t>ANEXA 9</w:t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FOAIE DATE ROBINET CU SFERĂ NPT, DN 15, #300</w:t>
      </w:r>
    </w:p>
    <w:tbl>
      <w:tblPr>
        <w:tblW w:w="10080" w:type="dxa"/>
        <w:jc w:val="left"/>
        <w:tblInd w:w="-9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"/>
        <w:gridCol w:w="3570"/>
        <w:gridCol w:w="34"/>
        <w:gridCol w:w="506"/>
        <w:gridCol w:w="1931"/>
        <w:gridCol w:w="410"/>
        <w:gridCol w:w="3190"/>
      </w:tblGrid>
      <w:tr>
        <w:trPr>
          <w:trHeight w:val="517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S.C. CONPET S.A. PLOIEST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48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fr-FR"/>
              </w:rPr>
              <w:t>PROIECT NR. 160/4920 ET. 2+4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  <w:lang w:val="fr-FR"/>
              </w:rPr>
              <w:t>INOCUIRE CONDUCTĂ DE ŢIŢEI Ø 8.5/8’’</w:t>
            </w:r>
            <w:r>
              <w:rPr>
                <w:rFonts w:cs="Arial"/>
                <w:bCs/>
                <w:sz w:val="18"/>
                <w:szCs w:val="18"/>
                <w:lang w:val="en-US"/>
              </w:rPr>
              <w:t xml:space="preserve"> NOU RAFIN</w:t>
            </w:r>
            <w:r>
              <w:rPr>
                <w:rFonts w:cs="Arial"/>
                <w:bCs/>
                <w:sz w:val="18"/>
                <w:szCs w:val="18"/>
              </w:rPr>
              <w:t>ĂRIE VEGA - BRAZI, ÎN ZONA RAFINĂRIE PETROBRAZI - CLAVIATURĂ SKID-URI, JUD. PRAHOVA, PE O LUNGIME DE cca. 800 m ŞI ÎNLOCUIRE INSTALAŢIE CURĂŢITOARE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289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luid group according PED/ Grupa de fluid conform PED: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5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1"/>
              <w:ind w:right="3552"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SpecialService/Conditii                      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0" w:name="__Fieldmark__0_1527044317"/>
            <w:bookmarkStart w:id="1" w:name="__Fieldmark__0_1527044317"/>
            <w:bookmarkEnd w:id="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" w:name="__Fieldmark__1_1527044317"/>
            <w:bookmarkStart w:id="3" w:name="__Fieldmark__1_1527044317"/>
            <w:bookmarkEnd w:id="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" w:name="__Fieldmark__2_1527044317"/>
            <w:bookmarkStart w:id="5" w:name="__Fieldmark__2_1527044317"/>
            <w:bookmarkEnd w:id="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speciale:                                  no/nu               C02                       H2S Sour  Service</w:t>
            </w:r>
          </w:p>
        </w:tc>
      </w:tr>
      <w:tr>
        <w:trPr>
          <w:trHeight w:val="4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ocation/Locatie:         indoor/interior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" w:name="__Fieldmark__3_1527044317"/>
            <w:bookmarkStart w:id="7" w:name="__Fieldmark__3_1527044317"/>
            <w:bookmarkEnd w:id="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outdoor/exterior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" w:name="__Fieldmark__4_1527044317"/>
            <w:bookmarkStart w:id="9" w:name="__Fieldmark__4_1527044317"/>
            <w:bookmarkEnd w:id="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Climate data/ date de mediu  max./ min Temp [</w:t>
            </w:r>
            <w:r>
              <w:rPr>
                <w:rFonts w:cs="Century" w:ascii="Century" w:hAnsi="Century"/>
                <w:color w:val="000000"/>
                <w:sz w:val="16"/>
                <w:szCs w:val="16"/>
              </w:rPr>
              <w:t>°</w:t>
            </w:r>
            <w:r>
              <w:rPr>
                <w:color w:val="000000"/>
                <w:sz w:val="16"/>
                <w:szCs w:val="16"/>
              </w:rPr>
              <w:t xml:space="preserve">C]: +39,4 / -30 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rientation/Orientare: vertical/vertical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" w:name="__Fieldmark__5_1527044317"/>
            <w:bookmarkStart w:id="11" w:name="__Fieldmark__5_1527044317"/>
            <w:bookmarkEnd w:id="1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horizontal/orizontal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" w:name="__Fieldmark__6_1527044317"/>
            <w:bookmarkStart w:id="13" w:name="__Fieldmark__6_1527044317"/>
            <w:bookmarkEnd w:id="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PERATING DATA/ DATE DE OPERARE</w:t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pressure/presiune nominala                  [barg]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#30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2"/>
              <w:ind w:right="59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x.operating pressure@temp. max/presiune   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ax.operare@temp</w:t>
              </w:r>
            </w:hyperlink>
            <w:r>
              <w:rPr>
                <w:color w:val="000000"/>
                <w:sz w:val="16"/>
                <w:szCs w:val="16"/>
              </w:rPr>
              <w:t>. max</w:t>
            </w:r>
            <w:r>
              <w:rPr>
                <w:color w:val="000000"/>
                <w:sz w:val="18"/>
                <w:szCs w:val="18"/>
              </w:rPr>
              <w:t xml:space="preserve">.:     </w:t>
            </w:r>
            <w:r>
              <w:rPr>
                <w:b/>
                <w:color w:val="000000"/>
                <w:sz w:val="18"/>
                <w:szCs w:val="18"/>
              </w:rPr>
              <w:t>30 barg / +30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41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in. operating pressure@temp. Min[°C]/ presiune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. operare@temp. min</w:t>
            </w:r>
            <w:r>
              <w:rPr>
                <w:color w:val="000000"/>
                <w:sz w:val="18"/>
                <w:szCs w:val="18"/>
              </w:rPr>
              <w:t xml:space="preserve">:       </w:t>
            </w:r>
            <w:r>
              <w:rPr>
                <w:b/>
                <w:color w:val="000000"/>
                <w:sz w:val="18"/>
                <w:szCs w:val="18"/>
              </w:rPr>
              <w:t>5 barg / + 5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dled product&amp;typ/Fluid vehiculat&amp;</w:t>
            </w:r>
            <w:r>
              <w:rPr>
                <w:color w:val="000000"/>
                <w:sz w:val="18"/>
                <w:szCs w:val="18"/>
              </w:rPr>
              <w:t xml:space="preserve">tip :        </w:t>
            </w:r>
            <w:r>
              <w:rPr>
                <w:b/>
                <w:color w:val="000000"/>
                <w:sz w:val="18"/>
                <w:szCs w:val="18"/>
              </w:rPr>
              <w:t xml:space="preserve">titei </w:t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SCRIPTION/DESCRIER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size/Diametrul nominal (DN)</w:t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N 15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No Pieces/ Nr. Bucati     </w:t>
            </w: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Type/Tip corp –one piece/un singur corp</w:t>
            </w:r>
          </w:p>
        </w:tc>
        <w:tc>
          <w:tcPr>
            <w:tcW w:w="6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rtical /Drept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" w:name="__Fieldmark__7_1527044317"/>
            <w:bookmarkStart w:id="15" w:name="__Fieldmark__7_1527044317"/>
            <w:bookmarkEnd w:id="1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Angle/De colt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" w:name="__Fieldmark__8_1527044317"/>
            <w:bookmarkStart w:id="17" w:name="__Fieldmark__8_1527044317"/>
            <w:bookmarkEnd w:id="1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Inclined/lnclinat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" w:name="__Fieldmark__9_1527044317"/>
            <w:bookmarkStart w:id="19" w:name="__Fieldmark__9_1527044317"/>
            <w:bookmarkEnd w:id="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tem /Tija              Rising /Ascendentă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" w:name="__Fieldmark__10_1527044317"/>
            <w:bookmarkStart w:id="21" w:name="__Fieldmark__10_1527044317"/>
            <w:bookmarkEnd w:id="2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" w:name="__Fieldmark__11_1527044317"/>
            <w:bookmarkStart w:id="23" w:name="__Fieldmark__11_1527044317"/>
            <w:bookmarkEnd w:id="2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Outsidescrew/Filet exterio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" w:name="__Fieldmark__12_1527044317"/>
            <w:bookmarkStart w:id="25" w:name="__Fieldmark__12_1527044317"/>
            <w:bookmarkEnd w:id="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Wheel/roata                              Rising /Ascenden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" w:name="__Fieldmark__13_1527044317"/>
            <w:bookmarkStart w:id="27" w:name="__Fieldmark__13_1527044317"/>
            <w:bookmarkEnd w:id="2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" w:name="__Fieldmark__14_1527044317"/>
            <w:bookmarkStart w:id="29" w:name="__Fieldmark__14_1527044317"/>
            <w:bookmarkEnd w:id="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nnet type/Capac                   Boltedbonnet                  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" w:name="__Fieldmark__15_1527044317"/>
            <w:bookmarkStart w:id="31" w:name="__Fieldmark__15_1527044317"/>
            <w:bookmarkEnd w:id="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Threaded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" w:name="__Fieldmark__16_1527044317"/>
            <w:bookmarkStart w:id="33" w:name="__Fieldmark__16_1527044317"/>
            <w:bookmarkEnd w:id="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   </w:t>
            </w:r>
            <w:r>
              <w:rPr>
                <w:color w:val="000000"/>
                <w:sz w:val="16"/>
                <w:szCs w:val="16"/>
              </w:rPr>
              <w:t>Cu flanş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</w:t>
            </w:r>
            <w:r>
              <w:rPr>
                <w:color w:val="000000"/>
                <w:sz w:val="16"/>
                <w:szCs w:val="16"/>
              </w:rPr>
              <w:t>Filetat</w:t>
            </w:r>
          </w:p>
        </w:tc>
      </w:tr>
      <w:tr>
        <w:trPr>
          <w:trHeight w:val="408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right="533" w:firstLine="4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Body bonnet facing/                   Raised face            </w:t>
            </w: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2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pacing w:val="-2"/>
                <w:szCs w:val="16"/>
                <w:color w:val="000000"/>
              </w:rPr>
              <w:fldChar w:fldCharType="separate"/>
            </w:r>
            <w:bookmarkStart w:id="34" w:name="__Fieldmark__17_1527044317"/>
            <w:bookmarkStart w:id="35" w:name="__Fieldmark__17_1527044317"/>
            <w:bookmarkEnd w:id="35"/>
            <w:r>
              <w:rPr>
                <w:color w:val="000000"/>
                <w:spacing w:val="-2"/>
                <w:sz w:val="16"/>
                <w:szCs w:val="16"/>
              </w:rPr>
            </w:r>
            <w:r>
              <w:rPr>
                <w:sz w:val="16"/>
                <w:spacing w:val="-2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Spigot&amp;Recess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" w:name="__Fieldmark__18_1527044317"/>
            <w:bookmarkStart w:id="37" w:name="__Fieldmark__18_1527044317"/>
            <w:bookmarkEnd w:id="3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Tongue &amp; Groove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" w:name="__Fieldmark__19_1527044317"/>
            <w:bookmarkStart w:id="39" w:name="__Fieldmark__19_1527044317"/>
            <w:bookmarkEnd w:id="3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   Ring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" w:name="__Fieldmark__20_1527044317"/>
            <w:bookmarkStart w:id="41" w:name="__Fieldmark__20_1527044317"/>
            <w:bookmarkEnd w:id="4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Etansare capac-corp                Plana cu umăr                             Prag&amp;Adancitura              Canal &amp; Pana                             In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land type / tip presetupă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lted gland/Fixată prin prezoan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" w:name="__Fieldmark__21_1527044317"/>
            <w:bookmarkStart w:id="43" w:name="__Fieldmark__21_1527044317"/>
            <w:bookmarkEnd w:id="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Screwed gland /presetupă fileta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" w:name="__Fieldmark__22_1527044317"/>
            <w:bookmarkStart w:id="45" w:name="__Fieldmark__22_1527044317"/>
            <w:bookmarkEnd w:id="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te Valve /Robinet sertar    Wedge gat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" w:name="__Fieldmark__23_1527044317"/>
            <w:bookmarkStart w:id="47" w:name="__Fieldmark__23_1527044317"/>
            <w:bookmarkEnd w:id="4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Flexible gate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" w:name="__Fieldmark__24_1527044317"/>
            <w:bookmarkStart w:id="49" w:name="__Fieldmark__24_1527044317"/>
            <w:bookmarkEnd w:id="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Paralel gat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" w:name="__Fieldmark__25_1527044317"/>
            <w:bookmarkStart w:id="51" w:name="__Fieldmark__25_1527044317"/>
            <w:bookmarkEnd w:id="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</w:t>
            </w:r>
            <w:r>
              <w:rPr>
                <w:color w:val="000000"/>
                <w:sz w:val="16"/>
                <w:szCs w:val="16"/>
              </w:rPr>
              <w:t>Pană rigid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Pană flexibilă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Sertar paral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obe valve/ Robinet ventil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Plug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" w:name="__Fieldmark__26_1527044317"/>
            <w:bookmarkStart w:id="53" w:name="__Fieldmark__26_1527044317"/>
            <w:bookmarkEnd w:id="5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Ball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" w:name="__Fieldmark__27_1527044317"/>
            <w:bookmarkStart w:id="55" w:name="__Fieldmark__27_1527044317"/>
            <w:bookmarkEnd w:id="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Need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" w:name="__Fieldmark__28_1527044317"/>
            <w:bookmarkStart w:id="57" w:name="__Fieldmark__28_1527044317"/>
            <w:bookmarkEnd w:id="5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Piggab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8" w:name="__Fieldmark__29_1527044317"/>
            <w:bookmarkStart w:id="59" w:name="__Fieldmark__29_1527044317"/>
            <w:bookmarkEnd w:id="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Conic                             Sferic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Ac                          Godevilabil</w:t>
            </w:r>
          </w:p>
        </w:tc>
      </w:tr>
      <w:tr>
        <w:trPr>
          <w:trHeight w:val="33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ll valve /Robinet sferă: Floating ball/ sfera plutit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ull bore / Trecere completă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0" w:name="__Fieldmark__30_1527044317"/>
            <w:bookmarkStart w:id="61" w:name="__Fieldmark__30_1527044317"/>
            <w:bookmarkEnd w:id="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iggable/Godevilabil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2" w:name="__Fieldmark__31_1527044317"/>
            <w:bookmarkStart w:id="63" w:name="__Fieldmark__31_1527044317"/>
            <w:bookmarkEnd w:id="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tterfly valve /Robinet flutu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al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4" w:name="__Fieldmark__32_1527044317"/>
            <w:bookmarkStart w:id="65" w:name="__Fieldmark__32_1527044317"/>
            <w:bookmarkEnd w:id="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Oftset type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6" w:name="__Fieldmark__33_1527044317"/>
            <w:bookmarkStart w:id="67" w:name="__Fieldmark__33_1527044317"/>
            <w:bookmarkEnd w:id="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Excentric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eating jacket /cu manta de încălzire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8" w:name="__Fieldmark__34_1527044317"/>
            <w:bookmarkStart w:id="69" w:name="__Fieldmark__34_1527044317"/>
            <w:bookmarkEnd w:id="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TERIALS/MATERIAL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and bonnet/Corp si capac</w:t>
            </w:r>
          </w:p>
        </w:tc>
        <w:tc>
          <w:tcPr>
            <w:tcW w:w="6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 EN 12516-1:2015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ims/lnteri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nnet gasket/Gamitura capacului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Miscellaneus/Altel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Test requerest/Cerere Test materiale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0" w:name="__Fieldmark__35_1527044317"/>
            <w:bookmarkStart w:id="71" w:name="__Fieldmark__35_1527044317"/>
            <w:bookmarkEnd w:id="7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2" w:name="__Fieldmark__36_1527044317"/>
            <w:bookmarkStart w:id="73" w:name="__Fieldmark__36_1527044317"/>
            <w:bookmarkEnd w:id="7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NSILE TEST/Test Rezistenţ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4" w:name="__Fieldmark__37_1527044317"/>
            <w:bookmarkStart w:id="75" w:name="__Fieldmark__37_1527044317"/>
            <w:bookmarkEnd w:id="7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6" w:name="__Fieldmark__38_1527044317"/>
            <w:bookmarkStart w:id="77" w:name="__Fieldmark__38_1527044317"/>
            <w:bookmarkEnd w:id="7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MPACT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TEST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  <w:lang w:val="en-US"/>
                </w:rPr>
                <w:t>@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IN.OP.TEMPERATURE</w:t>
              </w:r>
            </w:hyperlink>
            <w:r>
              <w:rPr>
                <w:color w:val="000000"/>
                <w:sz w:val="16"/>
                <w:szCs w:val="16"/>
              </w:rPr>
              <w:t xml:space="preserve"> /    EN 10045-1, not less average of 27J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8" w:name="__Fieldmark__39_1527044317"/>
            <w:bookmarkStart w:id="79" w:name="__Fieldmark__39_1527044317"/>
            <w:bookmarkEnd w:id="7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Testul Charpy @ Temperatura minimă de operare  Media nu va fi mai mica de 27J, conf. EN 10045-1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hemical Analysis/Analiza Chimică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0" w:name="__Fieldmark__40_1527044317"/>
            <w:bookmarkStart w:id="81" w:name="__Fieldmark__40_1527044317"/>
            <w:bookmarkEnd w:id="8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DT for Body &amp;Bonnet                                                   </w:t>
            </w:r>
            <w:hyperlink r:id="rId4">
              <w:r>
                <w:rPr>
                  <w:rStyle w:val="InternetLink"/>
                  <w:color w:val="000000"/>
                  <w:sz w:val="16"/>
                  <w:szCs w:val="16"/>
                </w:rPr>
                <w:t>12516-3:2003/AC:2004</w:t>
              </w:r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ab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2" w:name="__Fieldmark__41_1527044317"/>
            <w:bookmarkStart w:id="83" w:name="__Fieldmark__41_1527044317"/>
            <w:bookmarkEnd w:id="8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 xml:space="preserve">Control Nedistructiv pentru Corp&amp; Capac                      SR EN ISO 5208:2015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11"/>
        <w:gridCol w:w="3559"/>
        <w:gridCol w:w="74"/>
        <w:gridCol w:w="2807"/>
        <w:gridCol w:w="40"/>
        <w:gridCol w:w="3150"/>
        <w:gridCol w:w="90"/>
      </w:tblGrid>
      <w:tr>
        <w:trPr>
          <w:trHeight w:val="34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3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CONNECTIONS ENDS/ CAPET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6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            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Socket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4" w:name="__Fieldmark__42_1527044317"/>
            <w:bookmarkStart w:id="85" w:name="__Fieldmark__42_1527044317"/>
            <w:bookmarkEnd w:id="8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Butttweld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6" w:name="__Fieldmark__43_1527044317"/>
            <w:bookmarkStart w:id="87" w:name="__Fieldmark__43_1527044317"/>
            <w:bookmarkEnd w:id="8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27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Weld ends&amp;Capete petru sudură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Extremitate cu mufă pentru sudare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Extermitate pentru sudare cap la ca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3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7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hreaded ends/Mufe filetate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  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8" w:name="__Fieldmark__44_1527044317"/>
            <w:bookmarkStart w:id="89" w:name="__Fieldmark__44_1527044317"/>
            <w:bookmarkEnd w:id="8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3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8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Flanged ends, facing/Flanşe, supr.et.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Raises Face (RF)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0" w:name="__Fieldmark__45_1527044317"/>
            <w:bookmarkStart w:id="91" w:name="__Fieldmark__45_1527044317"/>
            <w:bookmarkEnd w:id="9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Ring Joint Face (RJ)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2" w:name="__Fieldmark__46_1527044317"/>
            <w:bookmarkStart w:id="93" w:name="__Fieldmark__46_1527044317"/>
            <w:bookmarkEnd w:id="9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81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lană cu umăr (PU)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Cu şanţ pentru garniture inelare met (SI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58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4" w:name="__Fieldmark__47_1527044317"/>
            <w:bookmarkStart w:id="95" w:name="__Fieldmark__47_1527044317"/>
            <w:bookmarkEnd w:id="9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7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ISO 7005-2:2001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6" w:name="__Fieldmark__48_1527044317"/>
            <w:bookmarkStart w:id="97" w:name="__Fieldmark__48_1527044317"/>
            <w:bookmarkEnd w:id="9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7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ASME B16.5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8" w:name="__Fieldmark__49_1527044317"/>
            <w:bookmarkStart w:id="99" w:name="__Fieldmark__49_1527044317"/>
            <w:bookmarkEnd w:id="9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94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AUXILIARY CONNECTIONS/ RACORDURI AUXILIARE</w:t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y pass /By pas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0" w:name="__Fieldmark__50_1527044317"/>
            <w:bookmarkStart w:id="101" w:name="__Fieldmark__50_1527044317"/>
            <w:bookmarkEnd w:id="10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ealant  lines /Gresor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2" w:name="__Fieldmark__51_1527044317"/>
            <w:bookmarkStart w:id="103" w:name="__Fieldmark__51_1527044317"/>
            <w:bookmarkEnd w:id="10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rain /Scurgere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4" w:name="__Fieldmark__52_1527044317"/>
            <w:bookmarkStart w:id="105" w:name="__Fieldmark__52_1527044317"/>
            <w:bookmarkEnd w:id="10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ternal cavity relief relief valve /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6" w:name="__Fieldmark__53_1527044317"/>
            <w:bookmarkStart w:id="107" w:name="__Fieldmark__53_1527044317"/>
            <w:bookmarkEnd w:id="10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nt /aerisire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8" w:name="__Fieldmark__54_1527044317"/>
            <w:bookmarkStart w:id="109" w:name="__Fieldmark__54_1527044317"/>
            <w:bookmarkEnd w:id="10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apă siguranţă</w:t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3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s / Altele</w:t>
            </w:r>
          </w:p>
        </w:tc>
        <w:tc>
          <w:tcPr>
            <w:tcW w:w="288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CTUATION/ACŢIONAR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). MANUAL/MANUAL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ar action/cu mecanism acţionare reductor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0" w:name="__Fieldmark__55_1527044317"/>
            <w:bookmarkStart w:id="111" w:name="__Fieldmark__55_1527044317"/>
            <w:bookmarkEnd w:id="11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ecanic, 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levier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2" w:name="__Fieldmark__56_1527044317"/>
            <w:bookmarkStart w:id="113" w:name="__Fieldmark__56_1527044317"/>
            <w:bookmarkEnd w:id="1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roat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4" w:name="__Fieldmark__57_1527044317"/>
            <w:bookmarkStart w:id="115" w:name="__Fieldmark__57_1527044317"/>
            <w:bookmarkEnd w:id="11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ver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ting force/ Forta de actionare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heel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cking device /Dispozitiv de blocare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Yes /Da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6" w:name="__Fieldmark__58_1527044317"/>
            <w:bookmarkStart w:id="117" w:name="__Fieldmark__58_1527044317"/>
            <w:bookmarkEnd w:id="11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o / Nu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8" w:name="__Fieldmark__59_1527044317"/>
            <w:bookmarkStart w:id="119" w:name="__Fieldmark__59_1527044317"/>
            <w:bookmarkEnd w:id="11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0" w:name="__Fieldmark__60_1527044317"/>
            <w:bookmarkStart w:id="121" w:name="__Fieldmark__60_1527044317"/>
            <w:bookmarkEnd w:id="12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b). AUTOMATIC/AUTOMAT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ctrica /Electric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2" w:name="__Fieldmark__61_1527044317"/>
            <w:bookmarkStart w:id="123" w:name="__Fieldmark__61_1527044317"/>
            <w:bookmarkEnd w:id="12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ydraulic/Hidraul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4" w:name="__Fieldmark__62_1527044317"/>
            <w:bookmarkStart w:id="125" w:name="__Fieldmark__62_1527044317"/>
            <w:bookmarkEnd w:id="1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eumatic /Pneumat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6" w:name="__Fieldmark__63_1527044317"/>
            <w:bookmarkStart w:id="127" w:name="__Fieldmark__63_1527044317"/>
            <w:bookmarkEnd w:id="12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*FOR AUTOMATION ACTUATION  exist separated date sheet!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ECHNICAL REQUIREMENTS/CONDIŢII TEHNIC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8" w:name="__Fieldmark__64_1527044317"/>
            <w:bookmarkStart w:id="129" w:name="__Fieldmark__64_1527044317"/>
            <w:bookmarkEnd w:id="12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14313:2008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0" w:name="__Fieldmark__65_1527044317"/>
            <w:bookmarkStart w:id="131" w:name="__Fieldmark__65_1527044317"/>
            <w:bookmarkEnd w:id="13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2" w:name="__Fieldmark__66_1527044317"/>
            <w:bookmarkStart w:id="133" w:name="__Fieldmark__66_1527044317"/>
            <w:bookmarkEnd w:id="1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983:2014                         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4" w:name="__Fieldmark__67_1527044317"/>
            <w:bookmarkStart w:id="135" w:name="__Fieldmark__67_1527044317"/>
            <w:bookmarkEnd w:id="13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D / SR EN ISO 15761:2003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6" w:name="__Fieldmark__68_1527044317"/>
            <w:bookmarkStart w:id="137" w:name="__Fieldmark__68_1527044317"/>
            <w:bookmarkEnd w:id="13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0434:2005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8" w:name="__Fieldmark__69_1527044317"/>
            <w:bookmarkStart w:id="139" w:name="__Fieldmark__69_1527044317"/>
            <w:bookmarkEnd w:id="13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0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0" w:name="__Fieldmark__70_1527044317"/>
            <w:bookmarkStart w:id="141" w:name="__Fieldmark__70_1527044317"/>
            <w:bookmarkEnd w:id="14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2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2" w:name="__Fieldmark__71_1527044317"/>
            <w:bookmarkStart w:id="143" w:name="__Fieldmark__71_1527044317"/>
            <w:bookmarkEnd w:id="1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EN ISO 17292:2016  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4" w:name="__Fieldmark__72_1527044317"/>
            <w:bookmarkStart w:id="145" w:name="__Fieldmark__72_1527044317"/>
            <w:bookmarkEnd w:id="1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9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6" w:name="__Fieldmark__73_1527044317"/>
            <w:bookmarkStart w:id="147" w:name="__Fieldmark__73_1527044317"/>
            <w:bookmarkEnd w:id="14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3709:2010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8" w:name="__Fieldmark__74_1527044317"/>
            <w:bookmarkStart w:id="149" w:name="__Fieldmark__74_1527044317"/>
            <w:bookmarkEnd w:id="1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EN ISO 6002:2000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0" w:name="__Fieldmark__75_1527044317"/>
            <w:bookmarkStart w:id="151" w:name="__Fieldmark__75_1527044317"/>
            <w:bookmarkEnd w:id="1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7121:2013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2" w:name="__Fieldmark__76_1527044317"/>
            <w:bookmarkStart w:id="153" w:name="__Fieldmark__76_1527044317"/>
            <w:bookmarkEnd w:id="15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ESSURE TESTING /ÎNCERCĂRI INSPECŢII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4" w:name="__Fieldmark__77_1527044317"/>
            <w:bookmarkStart w:id="155" w:name="__Fieldmark__77_1527044317"/>
            <w:bookmarkEnd w:id="1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10 (SR ISO 14313:2008-table 10), P11, P12 (table A.5)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2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6" w:name="__Fieldmark__78_1527044317"/>
            <w:bookmarkStart w:id="157" w:name="__Fieldmark__78_1527044317"/>
            <w:bookmarkEnd w:id="15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20, P21 (SR ISO 14313:2008 table 9), F20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70:2003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8" w:name="__Fieldmark__79_1527044317"/>
            <w:bookmarkStart w:id="159" w:name="__Fieldmark__79_1527044317"/>
            <w:bookmarkEnd w:id="1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4141:2013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0" w:name="__Fieldmark__80_1527044317"/>
            <w:bookmarkStart w:id="161" w:name="__Fieldmark__80_1527044317"/>
            <w:bookmarkEnd w:id="1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1:2015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2" w:name="__Fieldmark__81_1527044317"/>
            <w:bookmarkStart w:id="163" w:name="__Fieldmark__81_1527044317"/>
            <w:bookmarkEnd w:id="1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4" w:name="__Fieldmark__82_1527044317"/>
            <w:bookmarkStart w:id="165" w:name="__Fieldmark__82_1527044317"/>
            <w:bookmarkEnd w:id="1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7292:2016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6" w:name="__Fieldmark__83_1527044317"/>
            <w:bookmarkStart w:id="167" w:name="__Fieldmark__83_1527044317"/>
            <w:bookmarkEnd w:id="1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 ISO 5208:2015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8" w:name="__Fieldmark__84_1527044317"/>
            <w:bookmarkStart w:id="169" w:name="__Fieldmark__84_1527044317"/>
            <w:bookmarkEnd w:id="1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3:2003/AC:2004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70" w:name="__Fieldmark__85_1527044317"/>
            <w:bookmarkStart w:id="171" w:name="__Fieldmark__85_1527044317"/>
            <w:bookmarkEnd w:id="17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02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3633"/>
        <w:gridCol w:w="3237"/>
        <w:gridCol w:w="2850"/>
        <w:gridCol w:w="2982"/>
        <w:gridCol w:w="2850"/>
      </w:tblGrid>
      <w:tr>
        <w:trPr>
          <w:trHeight w:val="34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5</w:t>
            </w:r>
          </w:p>
        </w:tc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EMARKS/OBSERVAŢII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Robinetele DN ≥250 vor fi prevazute cu urechi de ridicare / Valves of size DN 250 and larger shall be provided with lifting lugs. 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Shall not be used Wafer type or Lug Type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vor fi utilizate tip W sau tip Lug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. Marking/Marcare - EN 19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Valve Body/Pe corpul robinetului: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flange/Pe flansa: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acing type/Suprafata de etansare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Manufacturer’s name/Nume fabricant.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a name plate/o placa de identificare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lange standard-optional/Standard flansa.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Certification/Certificare-SR EN 10204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2 for bodies, bonnet and bolting;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1 for trim.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he face to face dimensions of flanged ends: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or PN25 in accordance with DIN 3202-F5 and SR EN 588-1-serie 15-L=350 mm;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5"/>
      <w:footerReference w:type="default" r:id="rId6"/>
      <w:type w:val="nextPage"/>
      <w:pgSz w:w="11906" w:h="16838"/>
      <w:pgMar w:left="1140" w:right="1140" w:gutter="0" w:header="851" w:top="907" w:footer="56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Style w:val="PageNumber"/>
        <w:sz w:val="16"/>
        <w:szCs w:val="16"/>
      </w:rPr>
    </w:pPr>
    <w:r>
      <w:rPr>
        <w:rStyle w:val="PageNumber"/>
        <w:sz w:val="16"/>
      </w:rPr>
      <w:t>Document :</w:t>
    </w:r>
    <w:r>
      <w:rPr>
        <w:sz w:val="16"/>
      </w:rPr>
      <w:t xml:space="preserve"> OF06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3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4" w:space="0" w:color="000000"/>
      </w:pBdr>
      <w:rPr/>
    </w:pPr>
    <w:r>
      <w:rPr>
        <w:rStyle w:val="PageNumber"/>
        <w:sz w:val="16"/>
      </w:rPr>
      <w:t xml:space="preserve">Fişier        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FILENAM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input.doc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0 ET. 2+4</w:t>
    </w:r>
  </w:p>
  <w:p>
    <w:pPr>
      <w:pStyle w:val="Normal"/>
      <w:shd w:fill="F2F2F2" w:val="clear"/>
      <w:rPr/>
    </w:pPr>
    <w:r>
      <w:rPr>
        <w:rFonts w:cs="Arial"/>
        <w:bCs/>
        <w:sz w:val="16"/>
        <w:szCs w:val="32"/>
        <w:lang w:val="fr-FR"/>
      </w:rPr>
      <w:t>INOCUIRE CONDUCTĂ DE ŢIŢEI Ø 8.5/8’’</w:t>
    </w:r>
    <w:r>
      <w:rPr>
        <w:rFonts w:cs="Arial"/>
        <w:bCs/>
        <w:sz w:val="16"/>
        <w:szCs w:val="32"/>
        <w:lang w:val="en-US"/>
      </w:rPr>
      <w:t xml:space="preserve"> NOU RAFIN</w:t>
    </w:r>
    <w:r>
      <w:rPr>
        <w:rFonts w:cs="Arial"/>
        <w:bCs/>
        <w:sz w:val="16"/>
        <w:szCs w:val="32"/>
      </w:rPr>
      <w:t xml:space="preserve">ĂRIE VEGA - BRAZI, ÎN ZONA RAFINĂRIE PETROBRAZI - CLAVIATURĂ </w:t>
    </w:r>
  </w:p>
  <w:p>
    <w:pPr>
      <w:pStyle w:val="Normal"/>
      <w:shd w:fill="F2F2F2" w:val="clear"/>
      <w:rPr>
        <w:rFonts w:cs="Arial"/>
      </w:rPr>
    </w:pPr>
    <w:r>
      <w:rPr>
        <w:rFonts w:cs="Arial"/>
        <w:bCs/>
        <w:sz w:val="16"/>
        <w:szCs w:val="32"/>
      </w:rPr>
      <w:t>SKID-URI, JUD. PRAHOVA, PE O LUNGIME DE cca. 800 m ŞI ÎNLOCUIRE INSTALAŢIE CURĂŢ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.operare@temp" TargetMode="External"/><Relationship Id="rId3" Type="http://schemas.openxmlformats.org/officeDocument/2006/relationships/hyperlink" Target="mailto:TEST@MIN.OP.TEMPERATURE" TargetMode="External"/><Relationship Id="rId4" Type="http://schemas.openxmlformats.org/officeDocument/2006/relationships/hyperlink" Target="http://magazin.asro.ro/produs/89113829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9:09:00Z</dcterms:created>
  <dc:creator>OPREA MIRCEA</dc:creator>
  <dc:description/>
  <dc:language>en-US</dc:language>
  <cp:lastModifiedBy>editie12</cp:lastModifiedBy>
  <cp:lastPrinted>2018-05-18T10:41:00Z</cp:lastPrinted>
  <dcterms:modified xsi:type="dcterms:W3CDTF">2018-05-18T07:42:00Z</dcterms:modified>
  <cp:revision>54</cp:revision>
  <dc:subject/>
  <dc:title>AUTOSTRADA TRANSILVANIA</dc:title>
</cp:coreProperties>
</file>